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4288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41910</wp:posOffset>
                </wp:positionV>
                <wp:extent cx="2980690" cy="762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0.05pt;mso-wrap-distance-left:9.05pt;mso-wrap-distance-right:9.05pt;mso-wrap-distance-top:0pt;mso-wrap-distance-bottom:0pt;margin-top: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Décompression 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color w:val="FF0000"/>
          <w:sz w:val="16"/>
          <w:szCs w:val="16"/>
        </w:rPr>
      </w:pPr>
      <w:r>
        <w:rPr>
          <w:rFonts w:cs="Arial" w:ascii="Comic Sans MS" w:hAnsi="Comic Sans MS"/>
          <w:b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FF0000"/>
          <w:sz w:val="16"/>
          <w:szCs w:val="16"/>
        </w:rPr>
      </w:pPr>
      <w:r>
        <w:rPr>
          <w:rFonts w:cs="Arial" w:ascii="Comic Sans MS" w:hAnsi="Comic Sans MS"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effectuez une première plongée de 18 minutes à 43 m en vous immergeant à 10h. Vous engagez alors la remontée et vous arrivez au premier palier 6 minutes après être parti du fond. (5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Vous envisagez de replonger 3h15, après la première plongée, à 31 mètres pendant 12 minutes. Quels paliers devrez-vous faire ? (1 point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18 min à 45 m, 37m de remontée jusqu’à 6 m en 6min  donc remontée lente. Durée de plongée 24 min à 43 m ce qui se traduit par 25 min à 45m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5 min à 6m, 25 min à 3m, groupe K</w:t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N2 résiduel : 0,97 donc 0,99</w:t>
        <w:tab/>
        <w:t>Majoration à 31 mètres (32 mètres) : 13 minutes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Temps de plongée = 13 + 12 = 25 min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aliers : 6 m à 3 mètres (DTR 9 minutes) 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urant cette plongée, après 12 minutes à 31 mètres, L'observation d'un beau mérou vous entraîne à 36 mètres durant 3 minutes. Vous amorcez alors votre remontée à vitesse normale. Quelle conduite adoptez-vous par rapport au dépassement de la profondeur prévue ? (1 point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l doit garder sa majoration calculée pour 31 m. Il ne peut pas la recalculer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Temps de plongée avec majoration : 12 + 3 + 13 = 28 minutes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ofondeur : 36 m, (38 m lus tables)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aliers : 3 minutes à 6 mètres, 24 minutes à 3 mètres (DTR = 31 minutes) </w:t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S 1ère plongée = 10h + 18 + 6 + paliers 5 et 25 + 2 fois 30 s inter-paliers = 10h55</w:t>
        <w:tab/>
        <w:t>Temps entre 2 plongées = 3h15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eure Départ = 14h10    HS = 14h10 + 12 + 3 + 31 = 14h56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 plongeurs souhaitent sortir de cette deuxième plongée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le plus tôt possible en gardant les mêmes caractéristiques de plongées et d’intervalle. Présenter les procédures permettant de sortir plus tôt en conservant une sécurité optimale. (3 points)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Options possibles :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spiration d’O2 en surface : Groupe K, 2H45 de respiration sous O2, azote résiduel : 0,80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longée : 36 mètres, 15 minutes soit 7 min DTR soit 22 min d’immersion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respiration d’O2 en surface permet de repartir sans azote résiduel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liers 02 (deux tiers de la durée du palier à l’air arrondie à la minute supérieure et au moins 5 minutes) : 5 minutes à 6m, 16 minutes à 3 mètres, durée de remontée : 4 minutes soit 40 minutes d’immersion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paliers à l’oxygène permettent de diminuer la durée de ces derniers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Nitrox utilisable : Il n'est pas envisageable d'utiliser le nitrox le plus oxygéné possible car il ne permettrait pas le dépassement. L'utilisation d'un 32/68 est le plus raisonnable car il permet un dépassement jusqu'à 40 m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 équi à 36 m : 4,6 X 0,68/0,80 = 3.91 b soit 30 mètres tables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longée : 30 mètres prof équivalente, 15 minutes, 1 min de paliers à 3 mètres, remontée, 4 minutes soit 20 minutes d’immersion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plongée au nitrox est donc l’option la plus favorable en termes de temps de plongée, après avoir respiré de l'O2 pendant 2h45 de l'intervalle  (1 point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color w:val="0000FF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0:00Z</dcterms:created>
  <dc:creator>utilisateur</dc:creator>
  <dc:description/>
  <cp:keywords/>
  <dc:language>en-US</dc:language>
  <cp:lastModifiedBy> Daniel Huron</cp:lastModifiedBy>
  <dcterms:modified xsi:type="dcterms:W3CDTF">2013-01-30T09:49:00Z</dcterms:modified>
  <cp:revision>3</cp:revision>
  <dc:subject/>
  <dc:title>1 - Une épreuve écrite d’anatomie, physiologie et physiopathologie du plongeur (coefficient</dc:title>
</cp:coreProperties>
</file>